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3"/>
        <w:gridCol w:w="1275"/>
      </w:tblGrid>
      <w:tr>
        <w:trPr/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Parad Nadiy Juniors 2, Стандарт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1"/>
        <w:gridCol w:w="1938"/>
      </w:tblGrid>
      <w:tr>
        <w:trPr/>
        <w:tc>
          <w:tcPr>
            <w:tcW w:w="44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Kazyro Aleksandr, Belarus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ondratiev Maksim, Romania</w:t>
            </w:r>
          </w:p>
        </w:tc>
      </w:tr>
      <w:tr>
        <w:trPr/>
        <w:tc>
          <w:tcPr>
            <w:tcW w:w="24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Ossenkop Stefan, Germany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Tonello Luca, Italy</w:t>
            </w:r>
          </w:p>
        </w:tc>
      </w:tr>
      <w:tr>
        <w:trPr/>
        <w:tc>
          <w:tcPr>
            <w:tcW w:w="24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Wood Snieguole, England</w:t>
            </w:r>
          </w:p>
        </w:tc>
      </w:tr>
      <w:tr>
        <w:trPr/>
        <w:tc>
          <w:tcPr>
            <w:tcW w:w="24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Балла Алексей, Киев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Беднягина Наталья, Киев</w:t>
            </w:r>
          </w:p>
        </w:tc>
      </w:tr>
      <w:tr>
        <w:trPr/>
        <w:tc>
          <w:tcPr>
            <w:tcW w:w="24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Головащенко Руслан, Киев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Григорович Вероника, Киев</w:t>
            </w:r>
          </w:p>
        </w:tc>
      </w:tr>
      <w:tr>
        <w:trPr/>
        <w:tc>
          <w:tcPr>
            <w:tcW w:w="24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Ильинов Максим, Львов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Кравчук Сергей, Киев</w:t>
            </w:r>
          </w:p>
        </w:tc>
      </w:tr>
      <w:tr>
        <w:trPr/>
        <w:tc>
          <w:tcPr>
            <w:tcW w:w="24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Мальований Кирил, Днепропетровск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Марченко Владимир, Киев</w:t>
            </w:r>
          </w:p>
        </w:tc>
      </w:tr>
      <w:tr>
        <w:trPr/>
        <w:tc>
          <w:tcPr>
            <w:tcW w:w="24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Руденко Виктория, Киев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Руденко Виталий, Киев</w:t>
            </w:r>
          </w:p>
        </w:tc>
      </w:tr>
      <w:tr>
        <w:trPr/>
        <w:tc>
          <w:tcPr>
            <w:tcW w:w="24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Соронович Игор, Киев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"/>
        <w:gridCol w:w="526"/>
        <w:gridCol w:w="1705"/>
        <w:gridCol w:w="1835"/>
        <w:gridCol w:w="1027"/>
        <w:gridCol w:w="2306"/>
        <w:gridCol w:w="3063"/>
      </w:tblGrid>
      <w:tr>
        <w:trPr>
          <w:tblHeader w:val="true"/>
        </w:trPr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ицький Денис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єксєєва Анна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атьяна,Балла Алексей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3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енко Никита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льяш Евгения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итель Екатерина,Буланый Максим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7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щук Дмитрий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адчук Анастасія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лич Марко,Гайдаш Александр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2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теменко Андрей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егуб Елена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СТ Феникс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ляда Наталия,Портаненко Станислав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онь Антон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жон Вікторія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веранс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чишина Анастасия,Кравчук Сергей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3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ак Марк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тилина Александра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СТ Феникс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ляда Наталия,Портаненко Станислав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в Никита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овниренко Милена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итель Екатерина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1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енко Валерий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льник Анастасия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иколаев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ия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олмачов Александр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польський Владислав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орненькая Анастасия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ис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нченко Татьяна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2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льин Денис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окиша Дарья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obol dance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укач Мария,Прохоренко Юрий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583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нівський Михайло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Влада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Руслан,Головащенко Алёна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3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пилин Клим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зник Елизавета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ошенко Данііл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ковец Марія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итель Екатерина,Буланый Максим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5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енко Василий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рознікова Даніела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еднягина Наталья,Миркин Роман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8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Данило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ічкова Марта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а Данс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ьинова Виктория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4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йній Максим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ер Анастасія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Cтиль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вит Ирина,Руденко Виталий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пенко Владислав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енко Крістіна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za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итина Вероника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2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иченко Виктор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иченко Александра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еднягина Наталья,Миркин Роман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 Михайло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дес Єльвіра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италий,Григорович Вероника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8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пурко Влад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ютяк Даяна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оряный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Юр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333"/>
        <w:gridCol w:w="333"/>
      </w:tblGrid>
      <w:tr>
        <w:trPr>
          <w:trHeight w:val="867" w:hRule="atLeast"/>
        </w:trPr>
        <w:tc>
          <w:tcPr>
            <w:tcW w:w="9333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0</w:t>
            </w:r>
          </w:p>
          <w:tbl>
            <w:tblPr>
              <w:tblW w:w="769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-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-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XX-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-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--X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--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XX-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X-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X-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XX-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XX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X-X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-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XX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X--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X-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XXX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-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--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-X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-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---X-X-X</w:t>
                  </w:r>
                </w:p>
              </w:tc>
            </w:tr>
            <w:tr>
              <w:trPr/>
              <w:tc>
                <w:tcPr>
                  <w:tcW w:w="769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-XX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XX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-X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--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-X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-X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-X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-X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--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--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---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--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X-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X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X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33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908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555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-X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-X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-X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-XX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XX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-X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XXX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X-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---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X-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----X---X</w:t>
                  </w:r>
                </w:p>
              </w:tc>
            </w:tr>
            <w:tr>
              <w:trPr/>
              <w:tc>
                <w:tcPr>
                  <w:tcW w:w="908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0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--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---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-X-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--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---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-X-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---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-X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---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---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--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X-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X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--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--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X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X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X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--X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X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-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--X-X-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70"/>
              <w:gridCol w:w="4571"/>
            </w:tblGrid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4 7 5 5 2 4 7 4 5 1 7 6 7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2 4 2 7 7 5 7 6 7 2 4 6 7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1 5 1 7 4 1 1 3 3 3 2 1 3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5 1 3 4 3 2 2 2 4 3 2 2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6 2 1 5 2 6 6 4 3 5 1 4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7 4 3 6 3 6 1 1 1 5 4 5 3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3 3 6 7 6 5 4 5 7 6 6 7 5 4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1 7 6 6 2 6 7 4 5 1 7 5 7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7 2 5 3 6 7 6 7 6 7 3 7 6 7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5 1 2 2 1 1 3 3 4 2 1 3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4 1 1 4 4 2 2 2 4 4 1 2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4 5 4 5 5 3 5 6 3 3 5 6 3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6 6 3 4 3 2 1 1 1 5 2 2 4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3 3 7 7 7 5 4 5 7 6 6 4 5 4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7 2 7 6 4 2 2 7 1 6 1 6 5 7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7 2 2 5 6 6 6 7 5 6 2 4 5 7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5 3 3 3 1 1 4 4 3 2 1 2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1 4 1 3 4 1 3 2 3 3 6 2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6 1 6 5 3 2 6 4 4 5 1 4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6 5 7 2 4 5 3 2 1 5 4 7 3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3 4 5 7 7 7 5 5 7 7 7 3 6 5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2 7 6 5 2 2 7 3 5 1 6 5 5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7 1 4 4 4 6 4 7 6 6 3 4 4 7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5 3 3 3 1 1 3 4 2 2 1 2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1 1 5 4 1 1 3 3 4 3 2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6 5 2 6 5 6 6 4 4 2 1 6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6 4 2 6 3 3 2 2 1 7 5 6 3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4 5 7 7 7 7 5 5 7 5 7 7 7 6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2 7 6 3 2 3 6 3 6 1 7 5 5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7 5 5 4 4 6 7 7 5 6 5 6 3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6 1 3 5 1 1 3 4 1 2 1 4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1 2 6 7 1 1 4 3 4 1 2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3 6 2 6 5 4 4 6 3 4 3 3 4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5 3 4 1 3 2 2 2 2 5 2 2 6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4 4 7 7 7 5 5 5 7 7 6 7 7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5:12:00Z</dcterms:created>
  <dc:creator>Nadiya Tkachenko</dc:creator>
  <dc:description/>
  <cp:keywords/>
  <dc:language>en-US</dc:language>
  <cp:lastModifiedBy>Nadiya Tkachenko</cp:lastModifiedBy>
  <dcterms:modified xsi:type="dcterms:W3CDTF">2015-03-01T15:13:00Z</dcterms:modified>
  <cp:revision>3</cp:revision>
  <dc:subject/>
  <dc:title>Протокол - "ПАРАД НАДІЙ - 2015" - Parad Nadiy Juniors 2 - Стандарт</dc:title>
</cp:coreProperties>
</file>